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OLSAT Test Result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: ____________________________      School: 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ade: __________      DOB: ________________  Test Date: 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ge upon test administration: ____________ years   ________ month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20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Verb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on-Verbal</w:t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Number Corr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caled 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 Ability Index (SA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ercentile Ra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OLSAT Test Result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: ____________________________      School: 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ade: __________      DOB: ________________  Test Date: 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ge upon test administration: ____________ years   ________ month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20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Verb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on-Verbal</w:t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Number Corr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caled 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 Ability Index (SA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ercentile Ra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48:00Z</dcterms:created>
  <dc:creator>BMS</dc:creator>
  <dc:description/>
  <cp:keywords/>
  <dc:language>en-US</dc:language>
  <cp:lastModifiedBy>BMS</cp:lastModifiedBy>
  <dcterms:modified xsi:type="dcterms:W3CDTF">2007-10-18T17:54:00Z</dcterms:modified>
  <cp:revision>1</cp:revision>
  <dc:subject/>
  <dc:title>OLSAT Test Results</dc:title>
</cp:coreProperties>
</file>